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8639817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2764953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807845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9808712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8060422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6525267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3261883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01376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